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cs="Arial" w:ascii="Arial" w:hAnsi="Arial"/>
          <w:sz w:val="48"/>
          <w:szCs w:val="48"/>
        </w:rPr>
        <w:t>The Mitchell River is the biggest natural river in Victoria, Australia and provides unique examples of natural environment.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48"/>
          <w:szCs w:val="48"/>
        </w:rPr>
        <w:t>Thick native forest on the steep mountains of the Victoria Alps.</w:t>
      </w:r>
    </w:p>
    <w:p>
      <w:pPr>
        <w:pStyle w:val="Normal"/>
        <w:ind w:left="-54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he river flows south and enters Lake King, one of the Gippsland lakes.</w:t>
      </w:r>
    </w:p>
    <w:p>
      <w:pPr>
        <w:pStyle w:val="Normal"/>
        <w:ind w:left="-54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ributes include the Crooked, Dargo, Wentworth, Wonngatta and Wongungarra rivers.</w:t>
      </w:r>
    </w:p>
    <w:p>
      <w:pPr>
        <w:pStyle w:val="Normal"/>
        <w:ind w:left="-54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he Mitchell river national park surrounds the spectacular Mitchell river where it passes between high cliffs and several gorges.</w:t>
      </w:r>
    </w:p>
    <w:p>
      <w:pPr>
        <w:pStyle w:val="Normal"/>
        <w:ind w:left="-54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13430" cy="24847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By Kendrick Young</w:t>
      </w:r>
    </w:p>
    <w:p>
      <w:pPr>
        <w:pStyle w:val="Normal"/>
        <w:ind w:left="-540" w:hanging="0"/>
        <w:jc w:val="center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346075</wp:posOffset>
                </wp:positionV>
                <wp:extent cx="3094990" cy="945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chose to study this River because it was interesting to see a natural river system that hasn’t been changed by ma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4.45pt;mso-wrap-distance-left:9.05pt;mso-wrap-distance-right:9.05pt;mso-wrap-distance-top:0pt;mso-wrap-distance-bottom:0pt;margin-top:27.2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chose to study this River because it was interesting to see a natural river system that hasn’t been changed by ma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Mitchell-River2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0:27:00Z</dcterms:created>
  <dc:creator>kendrick.young</dc:creator>
  <dc:description/>
  <cp:keywords/>
  <dc:language>en-US</dc:language>
  <cp:lastModifiedBy>kendrick.young</cp:lastModifiedBy>
  <dcterms:modified xsi:type="dcterms:W3CDTF">2009-04-07T00:27:00Z</dcterms:modified>
  <cp:revision>2</cp:revision>
  <dc:subject/>
  <dc:title>The Mitchell river is the largest unregulated river in Victoria, Australia and provides unique example of riparian ecology</dc:title>
</cp:coreProperties>
</file>